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конференции граждан (собрания делегатов) в целях рассмотрения и обсуждения вопроса внесения инициативного проекта «Ремонт помещений Родниковского сельского дома культуры» 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 уведомление инициативной группы граждан о проведении конференции граждан (собрания делегатов) в целях рассмотрения и обсуждения вопроса внесения инициативного проекта «Ремонт помещений Родниковского сельского дома культуры»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 Назначить конференцию граждан (собрание делегатов) на части территории Соликамского городского округа: с. Родники, ул. Юбилейная, дома 1-14, ул.Молодежная, дома 2-18, ул.Спортивная, дома 7-11, ул.Школьная, дома 1-14, ул.Советская, дома 1-11, ул. Набережная, дома 1-22, ул.Майская, дома 1-9, ул.1-ый пер.Юбилейный, дома 3-11, пер. Юбилейный 2-ой, дома 1-8, ул.Фабричная, дома 1-73, ул.Железнодорожная, дома 1-15, пер.Родниковский, дома 3-15 (далее – конференция граждан (собрание делегатов)), по вопросу внесения инициативного проекта «Ремонт помещений Родниковского сельского дома культуры»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конференции граждан (собрания делегатов)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>3 августа 2023 г. с 18.00 ч. до 19.00 ч. зрительный зал Родниковского сельского дома культуры по адресу: Пермский край, Соликамский городской округ, с. Родники, ул. Советская, д. 3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ответственным за организацию и проведение собрания граждан Ерусланову Екатерину Владимиро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публик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                                           А.В.Якишин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2:53:00Z</dcterms:created>
  <dc:creator>User</dc:creator>
  <dc:description/>
  <cp:keywords/>
  <dc:language>en-US</dc:language>
  <cp:lastModifiedBy>User</cp:lastModifiedBy>
  <cp:lastPrinted>2023-07-10T11:17:00Z</cp:lastPrinted>
  <dcterms:modified xsi:type="dcterms:W3CDTF">2023-07-10T06:17:00Z</dcterms:modified>
  <cp:revision>5</cp:revision>
  <dc:subject/>
  <dc:title>   Проект</dc:title>
</cp:coreProperties>
</file>